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ind w:left="851" w:hanging="142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Sporządzenie dokumentacji projektowych, specjalistycznych, technicznych dla Sekcji Obsługi Infrastruktury </w:t>
        <w:br/>
        <w:t>w Bielsko-Biała w podziale na 2 części: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1</w:t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ządzenie dokumentacji projektowych, specjalistycznych, technicznych dla SOI Bielsko-Biała  dostosowanie budynku WCR do wymagań p.poż.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2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ządzenie dokumentacji projektowych, specjalistycznych, technicznych dla SOI Bielsko-Biała  Dostosowanie budynku Klub Żołnierza do wymagań p.poż.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3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137350381"/>
      <w:bookmarkStart w:id="1" w:name="__Fieldmark__0_137350381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137350381"/>
      <w:bookmarkStart w:id="3" w:name="__Fieldmark__1_137350381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3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17T11:14:00Z</dcterms:modified>
  <cp:revision>1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