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142"/>
        <w:jc w:val="center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Sporządzenie dokumentacji projektowych, specjalistycznych, technicznych dla Sekcji Obsługi Infrastruktury </w:t>
        <w:br/>
        <w:t>w Bielsko-Biała w podziale na 2 części: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1</w:t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rządzenie dokumentacji projektowych, specjalistycznych, technicznych dla SOI Bielsko-Biała  dostosowanie budynku WCR do wymagań p.poż.</w:t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ind w:left="284" w:hanging="0"/>
        <w:rPr>
          <w:rFonts w:ascii="Arial" w:hAnsi="Arial" w:eastAsia="TimesNewRoman;MS Mincho" w:cs="Arial"/>
          <w:b/>
          <w:b/>
          <w:u w:val="single"/>
        </w:rPr>
      </w:pPr>
      <w:r>
        <w:rPr>
          <w:rFonts w:eastAsia="TimesNewRoman;MS Mincho" w:cs="Arial" w:ascii="Arial" w:hAnsi="Arial"/>
          <w:b/>
          <w:u w:val="single"/>
        </w:rPr>
        <w:t>Część 2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rządzenie dokumentacji projektowych, specjalistycznych, technicznych dla SOI Bielsko-Biała  Dostosowanie budynku Klub Żołnierza do wymagań p.po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23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79"/>
        <w:ind w:left="149" w:right="28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Termin wykonania dla każdej części: 4 miesiące od dnia podpisania </w:t>
        <w:tab/>
        <w:tab/>
        <w:tab/>
        <w:tab/>
        <w:tab/>
        <w:tab/>
        <w:tab/>
        <w:t xml:space="preserve">  umow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trike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2723648411"/>
      <w:bookmarkStart w:id="1" w:name="__Fieldmark__0_2723648411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2723648411"/>
      <w:bookmarkStart w:id="3" w:name="__Fieldmark__1_2723648411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2723648411"/>
      <w:bookmarkStart w:id="5" w:name="__Fieldmark__2_2723648411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2723648411"/>
      <w:bookmarkStart w:id="7" w:name="__Fieldmark__3_2723648411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2723648411"/>
      <w:bookmarkStart w:id="9" w:name="__Fieldmark__4_2723648411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2723648411"/>
      <w:bookmarkStart w:id="11" w:name="__Fieldmark__5_2723648411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2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3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4-02T11:15:00Z</cp:lastPrinted>
  <dcterms:modified xsi:type="dcterms:W3CDTF">2025-04-23T11:4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