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2174860473"/>
      <w:bookmarkStart w:id="4" w:name="__Fieldmark__0_2174860473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2174860473"/>
      <w:bookmarkStart w:id="6" w:name="__Fieldmark__1_2174860473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2174860473"/>
      <w:bookmarkStart w:id="8" w:name="__Fieldmark__2_2174860473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2174860473"/>
      <w:bookmarkStart w:id="10" w:name="__Fieldmark__3_2174860473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2174860473"/>
      <w:bookmarkStart w:id="12" w:name="__Fieldmark__4_2174860473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2174860473"/>
      <w:bookmarkStart w:id="14" w:name="__Fieldmark__5_2174860473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